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IL CALICE DELLA BENEDIZIONE</w:t>
      </w:r>
    </w:p>
    <w:p>
      <w:pPr>
        <w:pStyle w:val="Normal"/>
        <w:spacing w:before="120" w:after="0"/>
        <w:rPr/>
      </w:pPr>
      <w:r>
        <w:rPr>
          <w:b/>
        </w:rPr>
        <w:t>Il calice della benedizione</w:t>
      </w:r>
      <w:r>
        <w:rPr/>
        <w:t xml:space="preserve"> che </w:t>
      </w:r>
      <w:r>
        <w:rPr>
          <w:b/>
        </w:rPr>
        <w:t>noi benediciamo</w:t>
      </w:r>
      <w:r>
        <w:rPr/>
        <w:t xml:space="preserve">, non è egli </w:t>
      </w:r>
      <w:r>
        <w:rPr>
          <w:b/>
        </w:rPr>
        <w:t>la comunione col sangue di Cristo</w:t>
      </w:r>
      <w:r>
        <w:rPr/>
        <w:t xml:space="preserve">? Il pane, che noi rompiamo, non è egli </w:t>
      </w:r>
      <w:r>
        <w:rPr>
          <w:b/>
        </w:rPr>
        <w:t>la comunione col corpo di Cristo</w:t>
      </w:r>
      <w:r>
        <w:rPr/>
        <w:t>? - 1Cor 10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spressione &lt;calice della benedizione&gt; proviene dall’Ebraismo. Già in ambito ebraico era &lt;il calice&gt; che veniva fatto passare dal capo famiglia a tutti i membri: prima che questo avvenisse il capo famiglia benediceva Dio per i favori concessi.</w:t>
      </w:r>
    </w:p>
    <w:p>
      <w:pPr>
        <w:pStyle w:val="Normal"/>
        <w:rPr/>
      </w:pPr>
      <w:r>
        <w:rPr/>
        <w:t>In ambito Cristiano l’espressione è rimasta perché chi presiedeva il radunamento prima che il calice passasse benediceva Dio per la salvezza in Cristo.</w:t>
      </w:r>
    </w:p>
    <w:p>
      <w:pPr>
        <w:pStyle w:val="Normal"/>
        <w:rPr/>
      </w:pPr>
      <w:r>
        <w:rPr/>
        <w:t>E’ solo in questo senso che va inteso il prosieguo &lt;che noi benediciamo&gt;: Gesù lo benedisse. 1Cor 11.24; Mat 26.26-27</w:t>
      </w:r>
    </w:p>
    <w:p>
      <w:pPr>
        <w:pStyle w:val="Normal"/>
        <w:rPr/>
      </w:pPr>
      <w:r>
        <w:rPr/>
        <w:t>La &lt;nostra benedizione&gt; è diversa da quella di Gesù: Egli lo faceva in quanto Dio.</w:t>
      </w:r>
    </w:p>
    <w:p>
      <w:pPr>
        <w:pStyle w:val="Normal"/>
        <w:rPr/>
      </w:pPr>
      <w:r>
        <w:rPr/>
        <w:t>Dio benedice e noi in che senso lo facciamo? Noi lo benediciamo nel senso che &lt;ne parliamo bene&gt;, benediciamo il Signore che lo benedisse prima di realizzarlo concretamente con la Sua Opera sulla cro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senso stretto del termine, &lt;la benedizione è </w:t>
      </w:r>
      <w:r>
        <w:rPr>
          <w:b/>
        </w:rPr>
        <w:t>la concessione della grazia</w:t>
      </w:r>
      <w:r>
        <w:rPr/>
        <w:t xml:space="preserve"> e del favore di Dio su qualcuno o qualcosa&gt;. Per estensione, è la concessione di bene per qualcuno o qualcosa.</w:t>
      </w:r>
    </w:p>
    <w:p>
      <w:pPr>
        <w:pStyle w:val="Normal"/>
        <w:rPr/>
      </w:pPr>
      <w:r>
        <w:rPr/>
        <w:t xml:space="preserve">Invece, nella religione Cattolica e in altre religioni, la benedizione è una formula rituale con cui </w:t>
      </w:r>
      <w:r>
        <w:rPr>
          <w:b/>
        </w:rPr>
        <w:t>il sacerdote (o ministro di Dio, ma anche il capofamiglia o patriarca) invoca</w:t>
      </w:r>
      <w:r>
        <w:rPr/>
        <w:t xml:space="preserve"> </w:t>
      </w:r>
      <w:r>
        <w:rPr>
          <w:b/>
        </w:rPr>
        <w:t>la protezione e la grazia di Dio su persone o cose, ma anche</w:t>
      </w:r>
      <w:r>
        <w:rPr/>
        <w:t xml:space="preserve"> </w:t>
      </w:r>
      <w:r>
        <w:rPr>
          <w:b/>
        </w:rPr>
        <w:t>l'azione che un uomo investito di uno speciale potere sacerdotale può esercitare su altre persone o cose affinché queste ultime abbiano il "favore divino".</w:t>
      </w:r>
      <w:r>
        <w:rPr/>
        <w:t xml:space="preserve"> </w:t>
      </w:r>
    </w:p>
    <w:p>
      <w:pPr>
        <w:pStyle w:val="Normal"/>
        <w:rPr/>
      </w:pPr>
      <w:r>
        <w:rPr/>
        <w:t>Come indica la parola, la benedizione può comprendere formule verbali, anche se spesso s'accompagna con gesti (nelle liturgie cristiane l'aspersione o il segno della croce fatto con tre dita): in tal modo la cosa o la persona benedetta subisce &lt;un influsso miracoloso&gt;. (</w:t>
      </w:r>
      <w:r>
        <w:rPr>
          <w:b/>
        </w:rPr>
        <w:t>Ad esempio, secondo il Cattolicesimo l’ostia del prete cattolico, dopo la benedizione, si trasforma in &lt;corpo, sangue, nervi, anima e divinità di Cristo&gt;!</w:t>
      </w:r>
      <w:r>
        <w:rPr/>
        <w:t>).</w:t>
      </w:r>
    </w:p>
    <w:p>
      <w:pPr>
        <w:pStyle w:val="Normal"/>
        <w:rPr/>
      </w:pPr>
      <w:r>
        <w:rPr/>
        <w:t>In tal caso, si presume che il prete riceva da Dio il dono miracoloso di trasformare l’ostia (transustanziazi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camente è solo Dio che benedice &lt;in senso stretto&gt; (Ef 1.3), ma spesso si serve anche di uomini per elargire ad altri la sua benedizione (ad esempio, Gios 14.13).</w:t>
      </w:r>
    </w:p>
    <w:p>
      <w:pPr>
        <w:pStyle w:val="Normal"/>
        <w:rPr/>
      </w:pPr>
      <w:r>
        <w:rPr/>
        <w:t>In questo caso, la benedizione fatta da uomini null’altro è che quella di Dio che giunge tramite di loro: essi ne parlano bene e questa loro approvazione permette la benedizione di Dio. (benedire, infatti, significa &lt;dire bene davanti a Dio&gt;!). Ad esempio Lev 9.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e, &lt;noi benediciamo il calice della benedizione&gt; sta a significare che &lt;noi parliamo bene del CALICE DELLA BENEDIZIONE (dell’Opera di Cristo da questo fotografata) e invochiamo la benedizione di Dio su quelli che vi si accostano.</w:t>
      </w:r>
    </w:p>
    <w:p>
      <w:pPr>
        <w:pStyle w:val="Normal"/>
        <w:rPr/>
      </w:pPr>
      <w:r>
        <w:rPr/>
        <w:t>Questo non va inteso come un influsso miracoloso che noi diamo ai simboli e, di conseguenza, a coloro che li prendono: invece, anche nel Protestantesimo si presume che il fedele che prende i simboli prende cristo –in qualche modo- o come presenza spirituale o come &lt;grazia speciale&gt; che deriva dai simboli.</w:t>
      </w:r>
    </w:p>
    <w:p>
      <w:pPr>
        <w:pStyle w:val="Normal"/>
        <w:rPr/>
      </w:pPr>
      <w:r>
        <w:rPr/>
        <w:t>Semmai –chi &lt;benedice il calice della benedizione&gt;- ricorda la benedizione ed esprime il suo desiderio che siano benedetti da Dio coloro che vi si accostano: infatti, non deve essere dimenticato che chi vi si accostasse &lt;indegnamente&gt; si rende colpevole verso Cristo e verrebbe da Dio disciplinato severamente! 1Cor 11.26-30.</w:t>
      </w:r>
    </w:p>
    <w:p>
      <w:pPr>
        <w:pStyle w:val="Normal"/>
        <w:rPr/>
      </w:pPr>
      <w:r>
        <w:rPr/>
        <w:t>Ad ogni modo, va precisato che &lt;la benedizione di coloro che si accostano al calice&gt; NON dipende dalla benedizione di chi ha pregato (nel senso che chi prega &lt;non rende magici i simboli&gt; (nel Cattolicesimo, invece, sì…!): la benedizione di chi si accosta al calice dipende dalla &lt;sua comunione col Corpo di Cristo&gt; (cioè con la Chiesa, con Cristo nella Chie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une chiese locali recitano delle formule di benedizione in diverse circostanze: prima dei simboli, alla fine del radunamento –prima di separarsi-, prima di partire per un viaggio, prima di rientrare da un viaggio, ecc.</w:t>
      </w:r>
    </w:p>
    <w:p>
      <w:pPr>
        <w:pStyle w:val="Normal"/>
        <w:rPr/>
      </w:pPr>
      <w:r>
        <w:rPr/>
        <w:t>Questo è ritualistico ed è tipico delle relig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nclusione SE qualcuno volesse &lt;benedire il calice della benedizione&gt; tramite una preghiera DOVREBBE FARLO CON </w:t>
      </w:r>
      <w:r>
        <w:rPr>
          <w:b/>
          <w:u w:val="single"/>
        </w:rPr>
        <w:t>MOLTA</w:t>
      </w:r>
      <w:r>
        <w:rPr/>
        <w:t xml:space="preserve"> CHIAREZZA E PRECISIONE PER EVITARE CHE NASCANO FRAINTESI CHE SI INDUCANO I FEDELI A CONSIDERARE MIRACOLOSA QUELLA FORMULA DI PREGHIERA O QUEL FRATELLO CHE LO FACES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do in una nazione fortemente religiosa/superstiziosa bisogna fare molta attenzione per evitare al massimo che nascano fraintesi che darebbero luogo a ritualismi e sacramentalism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mmo</w:t>
      </w:r>
    </w:p>
    <w:sectPr>
      <w:footerReference w:type="default" r:id="rId2"/>
      <w:type w:val="nextPage"/>
      <w:pgSz w:w="11906" w:h="16838"/>
      <w:pgMar w:left="567" w:right="567" w:gutter="284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41:00Z</dcterms:created>
  <dc:creator>Mimmo</dc:creator>
  <dc:description/>
  <cp:keywords/>
  <dc:language>en-US</dc:language>
  <cp:lastModifiedBy>Mario Villa</cp:lastModifiedBy>
  <dcterms:modified xsi:type="dcterms:W3CDTF">2022-03-26T08:41:00Z</dcterms:modified>
  <cp:revision>2</cp:revision>
  <dc:subject/>
  <dc:title/>
</cp:coreProperties>
</file>